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 xml:space="preserve">Topic:  </w:t>
      </w:r>
      <w:r>
        <w:rPr>
          <w:color w:val="3366FF"/>
        </w:rPr>
        <w:t>Health-Related Fitness and Lifestyle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velop competence in health-related fitness and training principles so that one may lead a lifetime of health and wellnes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36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velop competence in health-related fitness and training principles so that one may lead a lifetime of health and wellnes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5715000" cy="9753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75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2.4pt;width:449.95pt;height:76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42291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 health-related fitness components paired with the principles of training create a lifetime of wellness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6.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w do health-related fitness components paired with the principles of training create a lifetime of wellnes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157480</wp:posOffset>
                </wp:positionV>
                <wp:extent cx="2637790" cy="25806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580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The principles of training govern how the body responds to the physical stress of physical activity across all five areas of health-related fitness.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.4.9B: Analyze the effects of regular participation in moderate to vigorous physical activities in relation to adolescent health improvement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0"/>
                                <w:szCs w:val="20"/>
                              </w:rPr>
                              <w:t>(Stress management, disease prevention, weight management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10.4.9C:  Analyze factors that affect the responses of body systems during moderate to vigorous physical activities.(</w:t>
                            </w:r>
                            <w:r>
                              <w:rPr>
                                <w:i/>
                                <w:color w:val="FF0000"/>
                                <w:sz w:val="20"/>
                                <w:szCs w:val="20"/>
                              </w:rPr>
                              <w:t>Exercise, HFZ, Individual fitness status,Drug/Substance abus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3.2pt;mso-wrap-distance-left:9.05pt;mso-wrap-distance-right:9.05pt;mso-wrap-distance-top:0pt;mso-wrap-distance-bottom:0pt;margin-top:12.4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The principles of training govern how the body responds to the physical stress of physical activity across all five areas of health-related fitness.</w:t>
                      </w:r>
                    </w:p>
                    <w:p>
                      <w:pPr>
                        <w:pStyle w:val="TextBody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0.4.9B: Analyze the effects of regular participation in moderate to vigorous physical activities in relation to adolescent health improvement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color w:val="FF0000"/>
                          <w:sz w:val="20"/>
                          <w:szCs w:val="20"/>
                        </w:rPr>
                        <w:t>(Stress management, disease prevention, weight management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  <w:t>10.4.9C:  Analyze factors that affect the responses of body systems during moderate to vigorous physical activities.(</w:t>
                      </w:r>
                      <w:r>
                        <w:rPr>
                          <w:i/>
                          <w:color w:val="FF0000"/>
                          <w:sz w:val="20"/>
                          <w:szCs w:val="20"/>
                        </w:rPr>
                        <w:t>Exercise, HFZ, Individual fitness status,Drug/Substance abus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157480</wp:posOffset>
                </wp:positionV>
                <wp:extent cx="2637790" cy="25806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580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NCEPT: </w:t>
                            </w:r>
                            <w:r>
                              <w:rPr>
                                <w:b/>
                              </w:rPr>
                              <w:t>Applying training principles:</w:t>
                            </w:r>
                            <w:r>
                              <w:rPr/>
                              <w:t xml:space="preserve">  Designing a routine of physical activity in a systematic and individualized manner.</w:t>
                            </w:r>
                          </w:p>
                          <w:p>
                            <w:pPr>
                              <w:pStyle w:val="BodyText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.4.9A:  Analyze and engage in physical activities that are developmentally/individually appropriate and support achievement of personal fitness and activity goals.</w:t>
                            </w:r>
                          </w:p>
                          <w:p>
                            <w:pPr>
                              <w:pStyle w:val="BodyText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.5.9D: Identify and describe the principles of training using appropriate vocabulary.</w:t>
                            </w:r>
                          </w:p>
                          <w:p>
                            <w:pPr>
                              <w:pStyle w:val="BodyText2"/>
                              <w:rPr>
                                <w:i/>
                                <w:i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Cs w:val="20"/>
                              </w:rPr>
                              <w:t>(Specificity, overload, progression, aerobic/anaerobic, circuit/interval, repetition/se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3.2pt;mso-wrap-distance-left:9.05pt;mso-wrap-distance-right:9.05pt;mso-wrap-distance-top:0pt;mso-wrap-distance-bottom:0pt;margin-top:12.4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NCEPT: </w:t>
                      </w:r>
                      <w:r>
                        <w:rPr>
                          <w:b/>
                        </w:rPr>
                        <w:t>Applying training principles:</w:t>
                      </w:r>
                      <w:r>
                        <w:rPr/>
                        <w:t xml:space="preserve">  Designing a routine of physical activity in a systematic and individualized manner.</w:t>
                      </w:r>
                    </w:p>
                    <w:p>
                      <w:pPr>
                        <w:pStyle w:val="BodyText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0.4.9A:  Analyze and engage in physical activities that are developmentally/individually appropriate and support achievement of personal fitness and activity goals.</w:t>
                      </w:r>
                    </w:p>
                    <w:p>
                      <w:pPr>
                        <w:pStyle w:val="BodyText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0.5.9D: Identify and describe the principles of training using appropriate vocabulary.</w:t>
                      </w:r>
                    </w:p>
                    <w:p>
                      <w:pPr>
                        <w:pStyle w:val="BodyText2"/>
                        <w:rPr>
                          <w:i/>
                          <w:i/>
                          <w:szCs w:val="20"/>
                        </w:rPr>
                      </w:pPr>
                      <w:r>
                        <w:rPr>
                          <w:i/>
                          <w:szCs w:val="20"/>
                        </w:rPr>
                        <w:t>(Specificity, overload, progression, aerobic/anaerobic, circuit/interval, repetition/se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125730</wp:posOffset>
                </wp:positionV>
                <wp:extent cx="2637790" cy="245427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454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ow can you construct and tailor workouts to meet your individual health-related fitness need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hy are training adaptations importan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ow are overload, progression, specificity, and regularity similar?  How are they differen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hy is the individuality principle critical when developing physical activity pattern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hy is eating healthy foods necessary for leading a healthy lifestyle and participating in regular physical activity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93.25pt;mso-wrap-distance-left:9.05pt;mso-wrap-distance-right:9.05pt;mso-wrap-distance-top:0pt;mso-wrap-distance-bottom:0pt;margin-top:9.9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Lesson Essential Ques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How can you construct and tailor workouts to meet your individual health-related fitness need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Why are training adaptations important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How are overload, progression, specificity, and regularity similar?  How are they different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Why is the individuality principle critical when developing physical activity pattern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Why is eating healthy foods necessary for leading a healthy lifestyle and participating in regular physical activit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125730</wp:posOffset>
                </wp:positionV>
                <wp:extent cx="2752090" cy="257683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576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ow does an exercise prescription safely apply principles of training to any area of health-related fitnes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hy are the FITT guidelines crucial to the development of an appropriate exercise prescriptio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ow can you determine exercise limits based on heart rate respons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ow does nutrition affect physical performanc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bCs w:val="false"/>
                                <w:sz w:val="22"/>
                                <w:szCs w:val="20"/>
                              </w:rPr>
                              <w:t>How do the components of a physical activity session relate to one another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02.9pt;mso-wrap-distance-left:9.05pt;mso-wrap-distance-right:9.05pt;mso-wrap-distance-top:0pt;mso-wrap-distance-bottom:0pt;margin-top:9.9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How does an exercise prescription safely apply principles of training to any area of health-related fitnes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Why are the FITT guidelines crucial to the development of an appropriate exercise prescription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How can you determine exercise limits based on heart rate respons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How does nutrition affect physical performanc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Style w:val="StrongEmphasis"/>
                          <w:b w:val="false"/>
                          <w:bCs w:val="false"/>
                          <w:sz w:val="22"/>
                          <w:szCs w:val="20"/>
                        </w:rPr>
                        <w:t>How do the components of a physical activity session relate to one anothe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11430</wp:posOffset>
                </wp:positionV>
                <wp:extent cx="2637790" cy="8089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ocabulary:   </w:t>
                            </w:r>
                            <w:r>
                              <w:rPr>
                                <w:i/>
                                <w:iCs/>
                              </w:rPr>
                              <w:t>Health-related physical fitness components, Motivational factors, Nutrition, Habits of health, Individuality princip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0.9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ocabulary:   </w:t>
                      </w:r>
                      <w:r>
                        <w:rPr>
                          <w:i/>
                          <w:iCs/>
                        </w:rPr>
                        <w:t>Health-related physical fitness components, Motivational factors, Nutrition, Habits of health, Individuality princip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125730</wp:posOffset>
                </wp:positionV>
                <wp:extent cx="2637790" cy="8089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ocabulary:  </w:t>
                            </w:r>
                            <w:r>
                              <w:rPr>
                                <w:i/>
                                <w:iCs/>
                              </w:rPr>
                              <w:t>Training adaptations, Overload, Progression, Specificity, Regularity, Individuality, Exercise Rx, FITT Guidelin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9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ocabulary:  </w:t>
                      </w:r>
                      <w:r>
                        <w:rPr>
                          <w:i/>
                          <w:iCs/>
                        </w:rPr>
                        <w:t>Training adaptations, Overload, Progression, Specificity, Regularity, Individuality, Exercise Rx, FITT Guidelin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61645</wp:posOffset>
                </wp:positionH>
                <wp:positionV relativeFrom="paragraph">
                  <wp:posOffset>102870</wp:posOffset>
                </wp:positionV>
                <wp:extent cx="2637790" cy="88265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82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9.5pt;mso-wrap-distance-left:9.05pt;mso-wrap-distance-right:9.05pt;mso-wrap-distance-top:0pt;mso-wrap-distance-bottom:0pt;margin-top:8.1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4455</wp:posOffset>
                </wp:positionH>
                <wp:positionV relativeFrom="paragraph">
                  <wp:posOffset>41910</wp:posOffset>
                </wp:positionV>
                <wp:extent cx="2637790" cy="80454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4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dditional Info: 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*Fitness is a journey, not a destin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35pt;mso-wrap-distance-left:9.05pt;mso-wrap-distance-right:9.05pt;mso-wrap-distance-top:0pt;mso-wrap-distance-bottom:0pt;margin-top:3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dditional Info: 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*Fitness is a journey, not a destin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8745</wp:posOffset>
                </wp:positionH>
                <wp:positionV relativeFrom="paragraph">
                  <wp:posOffset>163195</wp:posOffset>
                </wp:positionV>
                <wp:extent cx="4466590" cy="13804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tiviti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velop Personal Fitness Plan – Goal Setting  (discuss with Jon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rength training project – D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108.7pt;mso-wrap-distance-left:9.05pt;mso-wrap-distance-right:9.05pt;mso-wrap-distance-top:0pt;mso-wrap-distance-bottom:0pt;margin-top:12.8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ctiviti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velop Personal Fitness Plan – Goal Setting  (discuss with Jon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trength training project – De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90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8</w:t>
    </w:r>
    <w:r>
      <w:rPr>
        <w:vertAlign w:val="superscript"/>
      </w:rPr>
      <w:t>th</w:t>
    </w:r>
    <w:r>
      <w:rPr/>
      <w:t xml:space="preserve"> Gra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color w:val="FF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7:56:00Z</dcterms:created>
  <dc:creator>fickeeli</dc:creator>
  <dc:description/>
  <dc:language>en-US</dc:language>
  <cp:lastModifiedBy>mcclucry</cp:lastModifiedBy>
  <cp:lastPrinted>2011-06-09T12:09:00Z</cp:lastPrinted>
  <dcterms:modified xsi:type="dcterms:W3CDTF">2011-08-26T18:07:00Z</dcterms:modified>
  <cp:revision>3</cp:revision>
  <dc:subject/>
  <dc:title>Topic:  Fundamental Movement Concepts and Integrated Movement</dc:title>
</cp:coreProperties>
</file>